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5869475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77542897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